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479"/>
      </w:tblGrid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9" w:type="dxa"/>
            <w:tcBorders/>
          </w:tcPr>
          <w:p>
            <w:pPr>
              <w:pStyle w:val="Normal"/>
              <w:snapToGrid w:val="false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Управления Министерства юстиции Российской Федерации </w:t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рманской области </w:t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01 » ноября 2017 г. № 161</w:t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роверок исполнения нотариу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нотариального делопроизводств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441"/>
        <w:gridCol w:w="1985"/>
        <w:gridCol w:w="1593"/>
        <w:gridCol w:w="1980"/>
        <w:gridCol w:w="213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тариального округа (фамилия, имя, отчество нотариуса, подлежащего провер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 (календарный месяц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рки (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яющи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81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зерский район Мурм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ресенский Михаил Владимир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рлова Е.А.  </w:t>
            </w:r>
          </w:p>
        </w:tc>
      </w:tr>
      <w:tr>
        <w:trPr>
          <w:trHeight w:val="69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гский район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сова Галина 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03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Виктория 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86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енова Татьяна Анатол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гаева Оксана Викто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Апатиты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ютина Татьяна 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Апатиты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ьских Надежда 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05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 Андрей Борис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15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ончего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ёвкина Анна Серге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лова Е.А. </w:t>
            </w:r>
          </w:p>
        </w:tc>
      </w:tr>
      <w:tr>
        <w:trPr>
          <w:trHeight w:val="70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ончего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а Надежда 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9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ончего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чкова Татьяна Леонид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0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орский район Мурма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Надежда Пав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0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Полярные Зори Мурма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жнева Валентина 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ский район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9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алакшский район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нитцова Галина Аркад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9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алакшский район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Валентина Анатол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9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алакшский район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 Екатерина Анатол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9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Оленего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янская Надежда Александ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170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ind w:right="170" w:hanging="0"/>
      <w:jc w:val="center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3:00Z</dcterms:created>
  <dc:creator>EAOrlova</dc:creator>
  <dc:description/>
  <dc:language>en-US</dc:language>
  <cp:lastModifiedBy>Елена А. Орлова</cp:lastModifiedBy>
  <cp:lastPrinted>2017-11-02T11:11:00Z</cp:lastPrinted>
  <dcterms:modified xsi:type="dcterms:W3CDTF">2017-11-02T08:13:00Z</dcterms:modified>
  <cp:revision>2</cp:revision>
  <dc:subject/>
  <dc:title>28 мая 2008 года N 857</dc:title>
</cp:coreProperties>
</file>