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479"/>
      </w:tblGrid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9" w:type="dxa"/>
            <w:tcBorders/>
          </w:tcPr>
          <w:p>
            <w:pPr>
              <w:pStyle w:val="Normal"/>
              <w:snapToGrid w:val="false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Управления Министерства юстиции Российской Федерации </w:t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рманской области </w:t>
            </w:r>
          </w:p>
          <w:p>
            <w:pPr>
              <w:pStyle w:val="Normal"/>
              <w:ind w:left="37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30 » октября 2018 г. № 190</w:t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роверок исполнения нотариу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нотариального делопроизводств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441"/>
        <w:gridCol w:w="1985"/>
        <w:gridCol w:w="1593"/>
        <w:gridCol w:w="1980"/>
        <w:gridCol w:w="213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тариального округа (фамилия, имя, отчество нотариуса, подлежащего провер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рки (календарный месяц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рки (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яющи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810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урманск Мурма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а Людмила 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рлова Е.А.  </w:t>
            </w:r>
          </w:p>
        </w:tc>
      </w:tr>
      <w:tr>
        <w:trPr>
          <w:trHeight w:val="69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Валентина Михайл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03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Наталия Юр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86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на Ирина Иван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Нина Иван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4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гский район Мурма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кова Марина Гаджидад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енко Елена Юр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2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О г. Северомо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а Татьяна 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05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ник Ольга 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15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росова Елена Аркад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лова Е.А. </w:t>
            </w:r>
          </w:p>
        </w:tc>
      </w:tr>
      <w:tr>
        <w:trPr>
          <w:trHeight w:val="709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урман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Татьяна Иван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69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Мончегорск Мурма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усенко Анна Вячеслав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  <w:tr>
        <w:trPr>
          <w:trHeight w:val="702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О Александровск Мурма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чко Юлия Никола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170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ind w:right="170" w:hanging="0"/>
      <w:jc w:val="center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53:00Z</dcterms:created>
  <dc:creator>EAOrlova</dc:creator>
  <dc:description/>
  <dc:language>en-US</dc:language>
  <cp:lastModifiedBy>Елена А. Орлова</cp:lastModifiedBy>
  <cp:lastPrinted>2017-11-01T12:00:00Z</cp:lastPrinted>
  <dcterms:modified xsi:type="dcterms:W3CDTF">2018-10-31T09:53:00Z</dcterms:modified>
  <cp:revision>2</cp:revision>
  <dc:subject/>
  <dc:title>28 мая 2008 года N 857</dc:title>
</cp:coreProperties>
</file>