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</w:rPr>
      </w:pPr>
      <w:r>
        <w:rPr>
          <w:b/>
        </w:rPr>
        <w:t>Должностные лица, совершающие нотариальные действи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560"/>
        <w:gridCol w:w="1806"/>
        <w:gridCol w:w="2084"/>
        <w:gridCol w:w="180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Наименование посел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Адрес местонахождения администрации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Фамилия, имя, отчество главы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Фамилия, имя, отчество, должностного л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Должность лица, совершающего нотариальные действ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 xml:space="preserve">Городское поселение </w:t>
            </w:r>
            <w:r>
              <w:rPr>
                <w:b/>
              </w:rPr>
              <w:t>Зеленоборский</w:t>
            </w:r>
            <w:r>
              <w:rPr/>
              <w:t xml:space="preserve"> Кандалакшс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Мурманская область, Кандалакшский район, п.г.т. Зеленоборский, ул. Мира, д. 1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 xml:space="preserve">Земляков Олег Николае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 xml:space="preserve">Шеховцева </w:t>
            </w:r>
          </w:p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Любовь Павл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 xml:space="preserve">Сельское поселение </w:t>
            </w:r>
            <w:r>
              <w:rPr>
                <w:b/>
              </w:rPr>
              <w:t>Алакуртти</w:t>
            </w:r>
            <w:r>
              <w:rPr/>
              <w:t xml:space="preserve"> Кандалакшс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Мурманская область, Кандалакшский район, с. Алакуртти, ул. Данилова, д. 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Егоров Олег</w:t>
            </w:r>
          </w:p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>Борис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 xml:space="preserve">Форостянко  Вероника Анатольевна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/>
              <w:t xml:space="preserve">Специалист 1 категории </w:t>
            </w:r>
          </w:p>
        </w:tc>
      </w:tr>
    </w:tbl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51:00Z</dcterms:created>
  <dc:creator>VABorodin</dc:creator>
  <dc:description/>
  <dc:language>en-US</dc:language>
  <cp:lastModifiedBy>Елена А. Орлова</cp:lastModifiedBy>
  <cp:lastPrinted>2016-10-17T09:19:00Z</cp:lastPrinted>
  <dcterms:modified xsi:type="dcterms:W3CDTF">2016-12-02T08:51:00Z</dcterms:modified>
  <cp:revision>2</cp:revision>
  <dc:subject/>
  <dc:title>В народе бытуетмнение,чтокнотариусамникогданезарастетнароднаятропа</dc:title>
</cp:coreProperties>
</file>