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роведения проверок исполнения нотариусами Правил нотариального делопроизводств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41"/>
        <w:gridCol w:w="1985"/>
        <w:gridCol w:w="15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тариального округа (фамилия, имя, отчество нотариуса, подлежащего провер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рки (календарный месяц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рки (дней)</w:t>
            </w:r>
          </w:p>
        </w:tc>
      </w:tr>
      <w:tr>
        <w:trPr>
          <w:trHeight w:val="81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ьский район Мурма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конина Галина Викто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69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Машечкина Татьяна Валерьевна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0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ский район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Кокарева Екатерина Серге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686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Болоченков Андрей Анатол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Ерохина Любовь Викто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Парфенова Валентина Степан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Оленегорск Мурманской области</w:t>
            </w:r>
          </w:p>
          <w:p>
            <w:pPr>
              <w:pStyle w:val="Normal"/>
              <w:rPr/>
            </w:pPr>
            <w:r>
              <w:rPr/>
              <w:t xml:space="preserve">Роднянская Виктория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Юзык Галин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Шерякова Марин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1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Савельева Наталья Игор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0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 Александровск Мурманской области </w:t>
            </w:r>
          </w:p>
          <w:p>
            <w:pPr>
              <w:pStyle w:val="Normal"/>
              <w:rPr/>
            </w:pPr>
            <w:r>
              <w:rPr/>
              <w:t xml:space="preserve">Птичкина Ирин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69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Александровск Мурманской области</w:t>
            </w:r>
          </w:p>
          <w:p>
            <w:pPr>
              <w:pStyle w:val="Normal"/>
              <w:rPr/>
            </w:pPr>
            <w:r>
              <w:rPr/>
              <w:t>Груничева Крист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70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Мурманск Мурманской области </w:t>
            </w:r>
          </w:p>
          <w:p>
            <w:pPr>
              <w:pStyle w:val="Normal"/>
              <w:rPr/>
            </w:pPr>
            <w:r>
              <w:rPr/>
              <w:t>Баштырев Витал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8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ind w:right="170" w:hanging="0"/>
      <w:jc w:val="center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0:00Z</dcterms:created>
  <dc:creator>EAOrlova</dc:creator>
  <dc:description/>
  <cp:keywords/>
  <dc:language>en-US</dc:language>
  <cp:lastModifiedBy>Елена А. Орлова</cp:lastModifiedBy>
  <cp:lastPrinted>2019-10-24T12:41:00Z</cp:lastPrinted>
  <dcterms:modified xsi:type="dcterms:W3CDTF">2019-10-28T14:21:00Z</dcterms:modified>
  <cp:revision>4</cp:revision>
  <dc:subject/>
  <dc:title>28 мая 2008 года N 857</dc:title>
</cp:coreProperties>
</file>