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bCs/>
          <w:sz w:val="22"/>
          <w:szCs w:val="22"/>
        </w:rPr>
        <w:t xml:space="preserve">Осуществление правоприменительных функций и функций по контролю и надзору в сфере </w:t>
      </w:r>
      <w:r>
        <w:rPr>
          <w:b/>
          <w:sz w:val="22"/>
          <w:szCs w:val="22"/>
        </w:rPr>
        <w:t>нотариа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мочия по проведению стажировки лиц, претендующих на должность нотариуса, реализуются Управлением совместно с Мурманской областной нотариальной палатой в соответствии  с подпунктом 51 пункта 6 Положения об Управлении Министерства юстиции Российской Федерации по субъекту (субъектам) Российской Федерации, утверждённого приказом Минюста России от 03.03.2014 №26, и Порядком прохождения стажировки лицами, претендующими на должность нотариуса, утверждённым приказом Минюста России от 29.06.2015 №151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ем пункта 4 указанного Порядка количество должностей стажёров на 2015 год определено решением Ассоциации нотариусов «Мурманская областная нотариальная палата» по согласованию с Управлением Минюста России по Мурманской области в количестве 5 должностей стажёров нотариусов (2014 год – 5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тариальной палатой был организован приём документов от лиц, желающих пройти стажировку у нотариус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число лиц, претендующих на должность стажёра, соответствующих требованиям первой части статьи 19 Основ законодательства Российской Федерации о нотариате 11.02.1993 №4462-1, и допущенных правлением Ассоциации нотариусов «Мурманская областная нотариальная палата» к сдаче экзамена, составляет девять человек и превышает количество утверждённых должностей стажёров, в целях проверки уровня подготовки лиц, претендующих на должность стажёра, и отбора наиболее подготовленных кандидатов, был проведён экзамен в форме тестирования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2"/>
          <w:szCs w:val="22"/>
        </w:rPr>
        <w:t xml:space="preserve">Порядок проведения экзамена и перечень вопросов, включаемых в тесты, определён в Положении о порядке проведения экзамена для лиц, претендующих на должность стажёра, утверждённом решением Правления </w:t>
      </w:r>
      <w:r>
        <w:rPr>
          <w:spacing w:val="-2"/>
          <w:sz w:val="22"/>
          <w:szCs w:val="22"/>
        </w:rPr>
        <w:t>Ассоциации нотариусов «Мурманская областная нотариальная палата» (протокол № 15  от 24.08.2015) и приказом Управления Минюста России по Мурманской области от 25.08.2015 №151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pacing w:val="-2"/>
          <w:sz w:val="22"/>
          <w:szCs w:val="22"/>
        </w:rPr>
        <w:t xml:space="preserve">Для приёма экзамена приказом Управления Минюста России по Мурманской области от 25.08.2015 №152 сформирована экзаменационная комиссия </w:t>
      </w:r>
      <w:r>
        <w:rPr>
          <w:sz w:val="22"/>
          <w:szCs w:val="22"/>
        </w:rPr>
        <w:t xml:space="preserve">в составе шести человек. В состав экзаменационной комиссии на паритетных началах входят представители нотариальной палаты и территориального органа. 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 Управления Министерства юстиции Российской Федерации по Мурманской области в экзаменационную комиссию входят три представителя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альник Управления Свиридовская Е.В. (председатель комиссии по должности);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альник отдела по делам некоммерческих организаций, контролю и надзору в сфере адвокатуры, нотариата, государственной регистрации актов гражданского состояния Ткаченко Н.В.;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лавный специалист-эксперт этого же отдела Орлова Е.А.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аритетных началах Ассоциацию нотариусов «Мурманская областная нотариальная палата» в комиссии представляют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зидент Ассоциации нотариусов «Мурманская областная нотариальная палата» Проконина Г.В. (заместитель председателя комиссии по должности);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отариусы Ассоциации нотариусов «Мурманская областная нотариальная палата» (Винник О.Н. и Цуканова Е.А.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замещения вакантных должностей стажёров нотариусов в 2015 году проведено 1 заседание квалификационной комиссии по приёму экзамена у лиц, желающих пройти стажировку у нотариуса, занимающегося частной практикой,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5 года  - 0, 2014 год -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конкурсе на должность стажера нотариуса подали заявление 9 граждан (2014 год – 12), из которых 1 претендент не явился на экзамен (2014 год – 4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сдачи экзамена к прохождению стажировки допущено 5 человек, успешно сдавших экзамен и показавших наилучший результат (2014 год – 5), 1 претендент не сдал экзамен, т.к. по одному из вопросов билета набрал итоговый балл ниже установленного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стажировки утверждена решением правления Ассоциации нотариусов «Мурманская областная нотариальная палата» 28.09.2015 (проколол №16). Этим же решением лицам, успешно сдавшим экзамен, назначены руководители стажировки. Ассоциация нотариусов «Мурманская областная нотариальная палата» заключила со стажёрами трудовой договор на срок стажировк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2015 году состоялось 1 заседание квалификационной комиссии по приёму квалификационного экзамен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5 года  - 0, 2014 год - 1).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онная комиссия для приёма квалификационного экзамена у лиц, желающих получить лицензию на право нотариальной деятельности, образована при Управлении Минюста России по Мурманской области на основе федерального законодательства и в строгом соответствии с приказом Министерства юстиции Российской Федерации от 14.04.2000 №132.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онная комиссия образована в составе 7 человек (приказ Управления от 03.04.2013 №45).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Управления Министерства юстиции Российской Федерации по Мурманской области в эту комиссию на паритетных началах входят по три представителя от Управления Минюста России по Мурманской области (начальник Управления - председатель комиссии по должности) и от Ассоциации нотариусов «Мурманская областная нотариальная палата» (президент нотариальной палаты - заместитель председателя комиссии по должности). 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ы судейского сообщества Мурманской области в комиссии представляет судья Мурманского областного суда Хмель М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истечением срока полномочий указанной квалификационной комиссии образование новой квалификационной комиссии в порядке, установленном Положением о квалификационной комиссии, утверждённым приказом Минюста России от 29.06.2015 №150, запланировано на первое полугодие 2016 года. </w:t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sz w:val="22"/>
          <w:szCs w:val="22"/>
        </w:rPr>
        <w:t>В 2015 году проведено 2 конкурса на замещение вакантных должностей нотариусов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5 года  - 2, 2014 год - 0). В настоящее время вакантных должностей нотариуса нет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bCs/>
          <w:sz w:val="22"/>
          <w:szCs w:val="22"/>
        </w:rPr>
        <w:t xml:space="preserve">Оба конкурса проведены </w:t>
      </w:r>
      <w:r>
        <w:rPr>
          <w:sz w:val="22"/>
          <w:szCs w:val="22"/>
        </w:rPr>
        <w:t>Управлением совместно с Мурманской областной нотариальной палатой в строгом соответствии с требованиями Положения о порядке проведения конкурса на замещение вакантной должности нотариуса, у</w:t>
      </w:r>
      <w:r>
        <w:rPr>
          <w:bCs/>
          <w:sz w:val="22"/>
          <w:szCs w:val="22"/>
        </w:rPr>
        <w:t xml:space="preserve">тверждённого приказом Министра юстиции Российской Федерации от 17.02.1997 №19-01-19-97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ндидаты на должность нотариуса отвечали требованиям, установленным статьёй 2 Основ законодательства Российской Федерации о нотариате от 11.02.1993 №4462-1 (в редакции Федерального закона от 29.12.2014 №457-ФЗ): имели соответствующий возраст и стаж по юридической специальности более пяти лет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аждый конкурс объявлялся распоряжением Управления в срок не позднее 10 дней со дня открытия вакантной должности нотариуса с указанием сроков проведения конкурса, места и времени заседания конкурсной комиссии, а также срока приёма документов на конкурс. О принятом решении в трёхдневный срок с момента издания распоряжения извещалась нотариальная палата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ата каждого конкурса устанавливалась по согласованию с нотариальной палатой не ранее чем через месяц и не позднее чем через два месяца после объявления конкурс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ля проведения каждого конкурса приказом Управления образовывалась конкурсная комиссия в количестве 8 человек из равного количества представителей территориального органа Минюста России и нотариальной палаты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ерсональный состав конкурсной комиссии утверждался приказом Управления, о чём в обязательном порядке извещалась нотариальная пала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едседателем конкурсной комиссии являлся начальник Управления. Для обеспечения работы комиссии (регистрация и приём заявлений, формирование дел, ведение протокола конкурсной комиссии и др.) назначался секретарь комиссии, им являлся специалист отдела по делам некоммерческих организаций, контролю и надзору в сфере адвокатуры, нотариата, государственной регистрации актов гражданского состояния. Порядок работы конкурсной комиссии определялся председателем конкурсной комиссии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явление о проведении каждого конкурса на замещение вакантной должности нотариуса, сроках, месте приёма и перечне документов, необходимых для участия в конкурсе, требованиях, предъявляемых для замещения вакантной должности нотариуса, месте и времени заседания конкурсной комиссии вывешивалось в общедоступных местах в Управлении и нотариальной палате. Информация о конкурсе в обязательном порядке размещалась на Интернет-сайтах Управления и нотариальной палаты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конкурсах на должность нотариуса подали заявления 7 граждан, из которых: 3 нотариуса других нотариальных округов Мурманской области, 3 претендента, являющихся помощниками нотариусов, и 1 претендент, имеющий лицензию на право нотариальной деятельности, все 4 претендента исполняли обязанности нотариуса на период его временного отсутствия. 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основании решений конкурсных комиссий по результатам проведения конкурсов лица, победившие в конкурсе, назначены на должность нотариуса, занимающегося частной практико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ланы проведения проверок профессиональной деятельности нотариусов в части соблюдения правил ведения нотариального делопроизводства составляются с учётом требований статей 9 и 34 Основ законодательства Российской Федерации о нотариате от 11.02.1993 №4462-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 пункта 181 Правил нотариального делопроизводства, утверждённых приказом Минюста России от 16.04.2014 №78, приказом Управления был утверждён График проведения проверок исполнения Правил нотариального делопроизводства нотариусами Мурманской области на 2015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новые проверки нотариусов проводятся Управлением Минюста России по Мурманской области совместно с Ассоциацией нотариусов «Мурманская областная нотариальная палата» строго один раз в четыре год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лан проверок на 2015 год полностью выполнен, совместно с нотариальной палатой в порядке, установленном Правилами нотариального делопроизводства, утверждёнными приказом Минюста России от 16.04.2014 №78, проведено 11 проверок (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полугодие 2015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10, 2014 год - 17). Кроме этого, во втором полугодии 2015 года проведено 2 повторные проверки, назначенные по результатам плановых проверок, проведённых в 2014 году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десяти проведённых проверок свидетельствуют, что нотариусы Мурманской области соблюдают правила нотариального делопроизводства, грубых нарушений этих правил не выявлен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двух других проверок к двум нотариусам, допустившим нарушения, применены меры дисциплинарной ответственности (объявлено замечание и строгий выговор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одной проверки в соответствии с пунктом 192 Правил в установленный срок нотариусу установлено устранить выявленные в ходе проверки недостатки и направить отчёт о проделанной работе по их устранению в нотариальную палату. Кроме этого, в отношении одного нотариуса Управлением совместно с Мурманской областной нотариальной палатой принято решение о проведении повторной проверки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тоги всех проверок обсуждены на заседаниях комиссии нотариальной палаты по контролю за исполнением профессиональных обязанностей нотариусами и на заседаниях правления нотариальной палаты с участием руководителей проверок (нотариусы, занимающиеся частной практикой) и представителя Управления, участвовавшего в проведении провер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лавный специалист-эксперт отдела </w:t>
      </w:r>
      <w:r>
        <w:rPr>
          <w:bCs/>
          <w:sz w:val="22"/>
          <w:szCs w:val="22"/>
        </w:rPr>
        <w:t>по делам некоммерческих организаций, контролю и надзору в сфере адвокатуры, нотариата, государственной регистрации актов гражданского состояния</w:t>
      </w:r>
      <w:r>
        <w:rPr>
          <w:sz w:val="22"/>
          <w:szCs w:val="22"/>
        </w:rPr>
        <w:t xml:space="preserve"> приняла участие в семинарских занятиях нотариусов Мурманской области, помощников нотариусов и лиц, исполняющих обязанности нотариусов, на тему: «Применение Правил нотариального делопроизводства, утверждённых приказом Минюста России от 16.04.2014 №78. Анализ ошибок, допущенных нотариусами при применении правил нотариального делопроизводства»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совместной компетенции Управления и нотариальной палаты разработано Положение «О порядке взаимодействия Управления Министерства юстиции Российской Федерации по Мурманской области и Ассоциации нотариусов «Мурманская областная нотариальная палата» по вопросам совместной компетенции», утверждённое приказом Управления от 15.12.2015 №22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административно-территориальным делением на территории Мурманской области Законом Мурманской области от 04.03.2010 №1213-01-ЗМО «Об определении пределов нотариальных округов Мурманской области и количества должностей нотариусов в нотариальных округах Мурманской области» установлено 15 нотариальных округов, в которых учреждено 55 должностей нотариусов, занимающихся частной практикой. Все должности нотариусов замеще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количества должностей нотариусов на территории Мурманской области учитывались критерии, свидетельствующие о возможности самофинансирования нотариуса своей деятельности, и в частност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личие средств на возмещение расходов нотариуса по страхованию риска нотариальной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возмещения материального ущерба в случае совершения нотариусом неправомерных нотариальных действ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ю   своевременной и полной уплаты членских взносов в нотариальную палат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средств на повышение уровня профессионального образования и квалифик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направление средств на содержание и хранение нотариального архи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средств на материально-техническое обеспечение и содержание нотариальной конторы и работн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особность нести иные расходы, связанные с профессиональной деятельностью нотариуса, занимающегося частной практико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Жалоб от населения на недостаточное нотариальное обслуживание в Управление и в Мурманскую областную нотариальную палату не поступал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социация нотариусов «Мурманская областная нотариальная палата» и Управление Министерства юстиции Российской Федерации по Мурманской области не находят оснований для увеличения количества должностей нотариусов, занимающихся частной практикой на территории Мурманской област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2015 году Управлением по согласованию с президентом Мурманской областной нотариальной палаты издано 38 приказов о наделении полномочиями нотариуса лиц, замещающих временно отсутствующих нотариусов, занимающихся частной практикой (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полугодие 2015 года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– 5, 2014 год - 59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70C0"/>
          <w:sz w:val="22"/>
          <w:szCs w:val="22"/>
        </w:rPr>
      </w:pPr>
      <w:r>
        <w:rPr>
          <w:rFonts w:cs="Times New Roman"/>
          <w:b/>
          <w:bCs/>
          <w:color w:val="0070C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right="305" w:hanging="0"/>
        <w:jc w:val="center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5:00Z</dcterms:created>
  <dc:creator>VABorodin</dc:creator>
  <dc:description/>
  <cp:keywords/>
  <dc:language>en-US</dc:language>
  <cp:lastModifiedBy>Елена А. Орлова</cp:lastModifiedBy>
  <cp:lastPrinted>2016-02-19T10:23:00Z</cp:lastPrinted>
  <dcterms:modified xsi:type="dcterms:W3CDTF">2016-02-19T07:28:00Z</dcterms:modified>
  <cp:revision>3</cp:revision>
  <dc:subject/>
  <dc:title>В народе бытуетмнение,чтокнотариусамникогданезарастетнароднаятропа</dc:title>
</cp:coreProperties>
</file>